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1.22 - Product Owner 2022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3 do SIWZ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stotnie postanowienia umowne….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.. </w:t>
      </w:r>
      <w:r>
        <w:rPr>
          <w:rFonts w:cs="Calibri" w:ascii="Calibri" w:hAnsi="Calibri"/>
        </w:rPr>
        <w:t>r. pomiędzy Stron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kręgową Komisją Egzaminacyjną w Krakowie, </w:t>
      </w:r>
      <w:r>
        <w:rPr>
          <w:rFonts w:cs="Calibri" w:ascii="Calibri" w:hAnsi="Calibri"/>
        </w:rPr>
        <w:t xml:space="preserve">z siedzibą os. Szkolne 37, 31-978 Kraków,  NIP: 677-210-86-05, REGON: 351621397, którą reprezentuje dyrektor  </w:t>
        <w:br/>
      </w:r>
      <w:r>
        <w:rPr>
          <w:rFonts w:cs="Calibri" w:ascii="Calibri" w:hAnsi="Calibri"/>
          <w:b/>
        </w:rPr>
        <w:t>Lech Gawryłow,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………………………………………,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Wykonawcą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ony oświadczają, że Umowa została zawarta w wyniku przeprowadzenia przez Zamawiającego postępowania o udzielenie zamówienia publicznego w trybie podstawowym bez  negocjacji, zgodnie z ustawą z dnia</w:t>
      </w:r>
      <w:r>
        <w:rPr>
          <w:rFonts w:eastAsia="SimSun;宋体" w:cs="Calibri" w:ascii="Calibri" w:hAnsi="Calibri"/>
          <w:i/>
          <w:iCs/>
          <w:color w:val="000000"/>
        </w:rPr>
        <w:t xml:space="preserve"> </w:t>
      </w:r>
      <w:r>
        <w:rPr>
          <w:rFonts w:eastAsia="SimSun;宋体" w:cs="Calibri" w:ascii="Calibri" w:hAnsi="Calibri"/>
          <w:iCs/>
          <w:color w:val="000000"/>
        </w:rPr>
        <w:t>11 września 2019 r. – Prawo zamówień publicznych (Dz. U. z 2022, poz. 1710 z późn. zm.)</w:t>
      </w:r>
      <w:r>
        <w:rPr>
          <w:rFonts w:cs="Calibri" w:ascii="Calibri" w:hAnsi="Calibri"/>
        </w:rPr>
        <w:t>, zwaną dalej ustaw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</w:t>
      </w:r>
      <w:r>
        <w:rPr>
          <w:rFonts w:cs="Calibri" w:ascii="Calibri" w:hAnsi="Calibri"/>
          <w:b/>
          <w:color w:val="000000"/>
        </w:rPr>
        <w:t>:</w:t>
      </w:r>
      <w:r>
        <w:rPr>
          <w:rFonts w:cs="Calibri" w:ascii="Calibri" w:hAnsi="Calibri"/>
        </w:rPr>
        <w:t xml:space="preserve"> świadczenie usługi Product Owner’a - koordynacji prac między specjalistami, ekspertami i analitykami a zespołem developerskim </w:t>
      </w:r>
      <w:r>
        <w:rPr>
          <w:rFonts w:cs="Calibri" w:ascii="Calibri" w:hAnsi="Calibri"/>
          <w:b/>
          <w:bCs/>
        </w:rPr>
        <w:t xml:space="preserve">Krajowego Systemu Danych Oświatowych </w:t>
      </w:r>
      <w:r>
        <w:rPr>
          <w:rFonts w:cs="Calibri" w:ascii="Calibri" w:hAnsi="Calibri"/>
          <w:bCs/>
        </w:rPr>
        <w:t>zwanego dalej</w:t>
      </w:r>
      <w:r>
        <w:rPr>
          <w:rFonts w:cs="Calibri" w:ascii="Calibri" w:hAnsi="Calibri"/>
          <w:b/>
          <w:bCs/>
        </w:rPr>
        <w:t xml:space="preserve"> Systemem</w:t>
      </w:r>
      <w:r>
        <w:rPr>
          <w:rFonts w:cs="Calibri" w:ascii="Calibri" w:hAnsi="Calibri"/>
        </w:rPr>
        <w:t xml:space="preserve"> i reprezentowanie OKE </w:t>
        <w:br/>
        <w:t xml:space="preserve">w Krakowie w zakresie definiowania wymagań do systemu </w:t>
      </w:r>
      <w:r>
        <w:rPr>
          <w:rFonts w:cs="Calibri" w:ascii="Calibri" w:hAnsi="Calibri"/>
          <w:b/>
        </w:rPr>
        <w:t xml:space="preserve">KSDO </w:t>
      </w:r>
      <w:r>
        <w:rPr>
          <w:rFonts w:cs="Calibri" w:ascii="Calibri" w:hAnsi="Calibri"/>
        </w:rPr>
        <w:t xml:space="preserve">z zastosowaniem metodyki Agile. Prace będą realizowane w ramach zadanie 2 - Wdrożenie i rozwój Krajowego Systemu Danych Oświatowych, udostępnienie Zintegrowanego Interfejsu Użytkownika_Zdający </w:t>
        <w:br/>
        <w:t>w zakresie obsługi egzaminów zewnętrznych oraz Zintegrowanego Interfejsu Użytkownika_Pracownik, zadanie 6 – Wdrożenie funkcjonalności do obsługi nowej grupy użytkowników Krajowego Systemu Danych Oświatowych – egzaminatorz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Termin rozpoczęcia prac ustala się na dzień podpisania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u Umowy w ciągu 12 miesięcy do dnia 30.09.2023 r.</w:t>
      </w:r>
      <w:r>
        <w:rPr>
          <w:rFonts w:cs="Calibri" w:ascii="Calibri" w:hAnsi="Calibri"/>
          <w:b/>
        </w:rPr>
        <w:t xml:space="preserve">  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Wykonawca zobowiązany jest do poddania się kontroli w okresie wykonania Umowy </w:t>
        <w:br/>
        <w:t>w zakresie prawidłowości jej realizacji, przeprowadzonych przez Instytucję Wdrażającą/Instytucję Pośredniczącą lub inne uprawnione podmioty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/>
      </w:pPr>
      <w:r>
        <w:rPr>
          <w:rFonts w:cs="Calibri"/>
          <w:sz w:val="24"/>
          <w:szCs w:val="24"/>
        </w:rPr>
        <w:t>Przedmiot niniejszej Umowy winien być wykonany z należytą starannością, z zastosowaniem wiedzy i umiejętności niezbędnych do jego wykonania, zgodnie z Wytycznymi obowiązującymi przy realizacji projektów finansowanych ze środków Europejskiego Funduszu Społecznego w ramach  Programu Operacyjnego Wiedza Edukacja Rozwój oraz zgodnie z obowiązującymi w tym zakresie przepisami prawa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czegółowy zakres realizacji zamówienia zawarty został w SIWZ oraz ofercie Wykonawcy, które stanowią integralną część Umowy.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  <w:spacing w:val="-8"/>
          <w:szCs w:val="24"/>
        </w:rPr>
      </w:pPr>
      <w:r>
        <w:rPr>
          <w:rFonts w:cs="Calibri" w:ascii="Calibri" w:hAnsi="Calibri"/>
          <w:spacing w:val="-8"/>
          <w:szCs w:val="24"/>
        </w:rPr>
        <w:t xml:space="preserve">Uprawnionym  do bezpośredniej współpracy przy realizacji Umowy </w:t>
      </w:r>
      <w:r>
        <w:rPr>
          <w:rFonts w:cs="Calibri" w:ascii="Calibri" w:hAnsi="Calibri"/>
          <w:szCs w:val="24"/>
        </w:rPr>
        <w:t xml:space="preserve">ze strony Zamawiającego jest Pan </w:t>
      </w:r>
      <w:r>
        <w:rPr>
          <w:rFonts w:cs="Calibri" w:ascii="Calibri" w:hAnsi="Calibri"/>
          <w:b/>
          <w:szCs w:val="24"/>
        </w:rPr>
        <w:t>Dominik Delekt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tel. kom. 539 670 344.</w:t>
      </w:r>
    </w:p>
    <w:p>
      <w:pPr>
        <w:pStyle w:val="Normal"/>
        <w:autoSpaceDE w:val="false"/>
        <w:rPr>
          <w:rFonts w:ascii="Calibri" w:hAnsi="Calibri" w:cs="Calibri"/>
          <w:color w:val="000000"/>
          <w:spacing w:val="-8"/>
          <w:szCs w:val="24"/>
        </w:rPr>
      </w:pPr>
      <w:r>
        <w:rPr>
          <w:rFonts w:cs="Calibri" w:ascii="Calibri" w:hAnsi="Calibri"/>
          <w:color w:val="000000"/>
          <w:spacing w:val="-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posiada wiedzę, umiejętności i kwalifikacje do wykonania zleconych czynności, zna metodyki Agile i pełnił już wcześniej funkcję Product Owner’a lub Scrum Mastera w realizacji projektów tymi metodykam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zobowiązuje się świadczyć na rzecz Zamawiającego usługi stanowiące przedmiot zamówienia z zastosowaniem metodyk Agile w tym szczególności realizować zadania opisane w SIWZ obejmujące :</w:t>
      </w:r>
    </w:p>
    <w:p>
      <w:pPr>
        <w:pStyle w:val="Normal"/>
        <w:numPr>
          <w:ilvl w:val="1"/>
          <w:numId w:val="8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zapoznanie się z wymaganiami i opisem systemu KSDO ( zarówno merytorycznym </w:t>
        <w:br/>
        <w:t xml:space="preserve">i technicznym); </w:t>
      </w:r>
    </w:p>
    <w:p>
      <w:pPr>
        <w:pStyle w:val="Normal"/>
        <w:numPr>
          <w:ilvl w:val="1"/>
          <w:numId w:val="8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gromadzenie wymagań funkcjonalności w postaci historyjek użytkownika </w:t>
        <w:br/>
        <w:t xml:space="preserve">           wytworzonych przez pracowników OKE w Krakowie i przekazywania ich pracownikowi        wskazanemu przez partnera wiodącego ICEiN; 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2.3     konsultowanie z autorami  - specjalistami OKE w Krakowie wymagań wszelkich zmian</w:t>
        <w:br/>
        <w:t xml:space="preserve">            w historyjkach;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2.4    organizowanie spotkań i telekonferencji między specjalistami, ekspertami, analitykami </w:t>
        <w:br/>
        <w:t xml:space="preserve">            a zespołem developerskim systemu KSDO;</w:t>
      </w:r>
    </w:p>
    <w:p>
      <w:pPr>
        <w:pStyle w:val="Normal"/>
        <w:numPr>
          <w:ilvl w:val="1"/>
          <w:numId w:val="5"/>
        </w:numPr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</w:t>
      </w:r>
      <w:r>
        <w:rPr>
          <w:rFonts w:eastAsia="Calibri" w:cs="Calibri" w:ascii="Calibri" w:hAnsi="Calibri"/>
          <w:lang w:eastAsia="en-US"/>
        </w:rPr>
        <w:t>planowanie i podsumowanie sprintów;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2.6       przeglądanie i retrospekcje sprintu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</w:t>
      </w:r>
      <w:r>
        <w:rPr>
          <w:rFonts w:eastAsia="Calibri" w:cs="Calibri" w:ascii="Calibri" w:hAnsi="Calibri"/>
          <w:lang w:eastAsia="en-US"/>
        </w:rPr>
        <w:t>ustalanie priorytetów dla oddawanych do wykonania funkcjonalności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</w:t>
      </w:r>
      <w:r>
        <w:rPr>
          <w:rFonts w:eastAsia="Calibri" w:cs="Calibri" w:ascii="Calibri" w:hAnsi="Calibri"/>
          <w:lang w:eastAsia="en-US"/>
        </w:rPr>
        <w:t xml:space="preserve">zarządzanie Product Backlogiem za pomocą narzędzi Team Foundation Server lub    innych podobnych; 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</w:t>
      </w:r>
      <w:r>
        <w:rPr>
          <w:rFonts w:eastAsia="Calibri" w:cs="Calibri" w:ascii="Calibri" w:hAnsi="Calibri"/>
          <w:lang w:eastAsia="en-US"/>
        </w:rPr>
        <w:t>szacowanie pozycji rejestru Product Backlog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czestniczenie w spotkaniach scrumowych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radztwo w sprawach rozwoju i utrzymania systemu KSD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lanowanie wydania funkcjonalności w systemie KSD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nalizowanie i tworzenie modeli biznesowych dla tworzonych funkcjonalności systemu</w:t>
        <w:br/>
        <w:t xml:space="preserve">       KSD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dawanie dostępu do funkcjonalności na podstawie ról i uprawnień użytkownika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onitorowanie tworzenia modelu dla bazy danych systemu KSD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worzenie zapytań na bazie danych systemu KSDO zgodnie z dostarczonymi   wymaganiami od Zamawiająceg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prowadzanie testów i zlecenie poprawek produktu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poszczególnych etapach realizacji projektu zleca odpowiedzenie prace programistom, ocenia efekty ich działania i rozplanowuje dalsze kroki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rządzanie czasem i zakresem zadań/tworzenie harmonogramu przekazywanych      wymagań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czestniczenie w spotkaniach projektowych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worzenie  miesięcznych rejestrów efektów pracy (wzór Rejestru efektów pracy - Załącznik nr 1 do umowy)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lang w:eastAsia="en-US"/>
        </w:rPr>
      </w:pPr>
      <w:r>
        <w:rPr>
          <w:rStyle w:val="StrongEmphasis"/>
          <w:rFonts w:cs="Calibri" w:ascii="Calibri" w:hAnsi="Calibri"/>
          <w:b w:val="false"/>
        </w:rPr>
        <w:t>stałe konsultowanie z parterem merytorycznym definiowanych przez niego</w:t>
        <w:br/>
        <w:t xml:space="preserve">      wymagań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lang w:eastAsia="en-US"/>
        </w:rPr>
      </w:pPr>
      <w:r>
        <w:rPr>
          <w:rStyle w:val="StrongEmphasis"/>
          <w:rFonts w:cs="Calibri" w:ascii="Calibri" w:hAnsi="Calibri"/>
          <w:b w:val="false"/>
        </w:rPr>
        <w:t>weryfikowanie wydajności i efektywności rozwiązań proponowanych przez</w:t>
        <w:br/>
        <w:t xml:space="preserve">      partnera wiodącego z potrzebami partnera merytorycznego;</w:t>
      </w:r>
    </w:p>
    <w:p>
      <w:pPr>
        <w:pStyle w:val="Normal"/>
        <w:numPr>
          <w:ilvl w:val="1"/>
          <w:numId w:val="11"/>
        </w:numPr>
        <w:spacing w:lineRule="auto" w:line="256" w:before="0" w:after="160"/>
        <w:contextualSpacing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lang w:eastAsia="en-US"/>
        </w:rPr>
      </w:pPr>
      <w:r>
        <w:rPr>
          <w:rStyle w:val="StrongEmphasis"/>
          <w:rFonts w:cs="Calibri" w:ascii="Calibri" w:hAnsi="Calibri"/>
          <w:b w:val="false"/>
        </w:rPr>
        <w:t xml:space="preserve">uczestniczenie w spotkaniach zarówno przedstawicieli partnera merytorycznego </w:t>
        <w:br/>
        <w:t xml:space="preserve">      i partnera wiodącego;</w:t>
      </w:r>
    </w:p>
    <w:p>
      <w:pPr>
        <w:pStyle w:val="Normal"/>
        <w:numPr>
          <w:ilvl w:val="1"/>
          <w:numId w:val="11"/>
        </w:numPr>
        <w:spacing w:lineRule="auto" w:line="256" w:before="0" w:after="0"/>
        <w:ind w:left="357" w:hanging="35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Style w:val="StrongEmphasis"/>
          <w:rFonts w:cs="Calibri" w:ascii="Calibri" w:hAnsi="Calibri"/>
          <w:b w:val="false"/>
        </w:rPr>
        <w:t>konsultowanie z partnerem merytorycznym  poziomu bezpieczeństwa w proponowanych</w:t>
        <w:br/>
        <w:t xml:space="preserve">      rozwiązaniach technologicznych; </w:t>
      </w:r>
    </w:p>
    <w:p>
      <w:pPr>
        <w:pStyle w:val="Normal"/>
        <w:numPr>
          <w:ilvl w:val="1"/>
          <w:numId w:val="11"/>
        </w:numPr>
        <w:spacing w:lineRule="auto" w:line="256"/>
        <w:ind w:left="357" w:hanging="357"/>
        <w:jc w:val="both"/>
        <w:rPr/>
      </w:pPr>
      <w:r>
        <w:rPr>
          <w:rFonts w:cs="Calibri" w:ascii="Calibri" w:hAnsi="Calibri"/>
          <w:bCs/>
        </w:rPr>
        <w:t>dbanie, aby każdy z elementów Backlogu Produktu był jasno określony</w:t>
      </w:r>
      <w:r>
        <w:rPr>
          <w:rFonts w:cs="Calibri" w:ascii="Calibri" w:hAnsi="Calibri"/>
        </w:rPr>
        <w:t xml:space="preserve"> i sprawdzenie</w:t>
        <w:br/>
        <w:t xml:space="preserve">      czy zespół developerski poprawnie  rozumie jakie stawia się przed nim zadania;</w:t>
      </w:r>
    </w:p>
    <w:p>
      <w:pPr>
        <w:pStyle w:val="Normal"/>
        <w:numPr>
          <w:ilvl w:val="1"/>
          <w:numId w:val="11"/>
        </w:numPr>
        <w:spacing w:lineRule="auto" w:line="256" w:before="100" w:after="100"/>
        <w:jc w:val="both"/>
        <w:rPr/>
      </w:pPr>
      <w:r>
        <w:rPr>
          <w:rFonts w:cs="Calibri" w:ascii="Calibri" w:hAnsi="Calibri"/>
          <w:bCs/>
        </w:rPr>
        <w:t>monitorowanie pracy zespołu developerskiego, która powinna być maksymalnie</w:t>
        <w:br/>
        <w:t xml:space="preserve">     wykorzystana tzn. </w:t>
      </w:r>
      <w:r>
        <w:rPr>
          <w:rFonts w:cs="Calibri" w:ascii="Calibri" w:hAnsi="Calibri"/>
        </w:rPr>
        <w:t xml:space="preserve">dobieranie kolejności oraz ilości zadań dla zespołu, aby jak największa </w:t>
        <w:br/>
        <w:t xml:space="preserve">     liczba osób mogła pracować równolegle oraz tak, aby zadania wykonywane przez</w:t>
        <w:br/>
        <w:t xml:space="preserve">     poszczególne osoby z zespołu developerskiego nie blokowały się wzajemnie;</w:t>
      </w:r>
    </w:p>
    <w:p>
      <w:pPr>
        <w:pStyle w:val="Normal"/>
        <w:numPr>
          <w:ilvl w:val="1"/>
          <w:numId w:val="11"/>
        </w:numPr>
        <w:spacing w:lineRule="auto" w:line="256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udostępnianie Backlogu Produktu:</w:t>
      </w:r>
      <w:r>
        <w:rPr>
          <w:rFonts w:cs="Calibri" w:ascii="Calibri" w:hAnsi="Calibri"/>
        </w:rPr>
        <w:t xml:space="preserve"> przedstawianie i tłumaczenie aktualnego planu pracy</w:t>
        <w:br/>
        <w:t xml:space="preserve">     dla zespołu, tak aby w momencie gdy </w:t>
      </w:r>
      <w:r>
        <w:rPr>
          <w:rFonts w:cs="Calibri" w:ascii="Calibri" w:hAnsi="Calibri"/>
          <w:bCs/>
        </w:rPr>
        <w:t xml:space="preserve">Product Owner </w:t>
      </w:r>
      <w:r>
        <w:rPr>
          <w:rFonts w:cs="Calibri" w:ascii="Calibri" w:hAnsi="Calibri"/>
        </w:rPr>
        <w:t>jest niedostępny zespół</w:t>
        <w:br/>
        <w:t xml:space="preserve">     deweloperski wiedział co ma  robić;</w:t>
      </w:r>
    </w:p>
    <w:p>
      <w:pPr>
        <w:pStyle w:val="Normal"/>
        <w:numPr>
          <w:ilvl w:val="1"/>
          <w:numId w:val="11"/>
        </w:numPr>
        <w:spacing w:lineRule="auto" w:line="256" w:before="100" w:after="100"/>
        <w:jc w:val="both"/>
        <w:rPr/>
      </w:pPr>
      <w:r>
        <w:rPr>
          <w:rFonts w:cs="Calibri" w:ascii="Calibri" w:hAnsi="Calibri"/>
        </w:rPr>
        <w:t>aktualizacja Backlogu Produktu i dbanie o to, aby zebrać informację zwrotną i opinie na temat istniejących rozwiązań tak, aby na ich podstawie podjąć możliwie najlepszą decyzję, co do dalszych kroków rozwoju produktu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mawiający dla realizacji zamówienia przewiduje i wymaga obecności Product Owner’a </w:t>
        <w:br/>
        <w:t>w siedzibie OKE w Krakowie</w:t>
      </w:r>
      <w:r>
        <w:rPr>
          <w:rFonts w:eastAsia="Calibri" w:cs="Calibri" w:ascii="Calibri" w:hAnsi="Calibri"/>
          <w:lang w:eastAsia="en-US"/>
        </w:rPr>
        <w:t xml:space="preserve"> 5 dni w tygodniu po 8 godzin . 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wykona przedmiot Umowy osobiście lub za pomocą osoby zatrudnionej na podstawie stosunku pracy.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wykonując przedmiot zamówienia zobowiązany jest do pracy przez cały okres realizacji  i utrzymywania bieżącego, bezpośredniego kontaktu z personelem realizującym projekt w siedzibie Zamawiającego w Krakowie w godzinach pracy instytucji oraz </w:t>
        <w:br/>
        <w:t>w miejscach, które będą wymagały jego osobistego zaangażowani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ub 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gdy zamówienie realizuje osoba zatrudniona na podstawie stosunku pracy przez Wykonawcę, ma on obowiązek zapewnić, aby ta osoba  spełniała warunki udziału </w:t>
        <w:br/>
        <w:t>w postępowaniu oraz realizowała zamówienie osobiście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ykonawca  w ramach realizacji zamówienia i we współpracy z Zamawiającym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1 w terminie do dnia ……….. określi zakres koniecznych pełnomocnictw udzielonych mu do działania w imieniu Zamawiającego i wymaganych przy realizacji zamówienia, a Zamawiający przekaże stosowne pełnomocnictwa Wykonawcy niezwłocznie;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2  w terminie do dnia …………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</w:rPr>
        <w:t>-  określi pisemnie zasady i wymagania sprinu;</w:t>
      </w:r>
    </w:p>
    <w:p>
      <w:pPr>
        <w:pStyle w:val="Normal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 określi kryteria akceptacji, na podstawie których weryfikowane będą rezultaty prac </w:t>
        <w:br/>
        <w:t xml:space="preserve">                  i produkty zrealizowane w ramach umowy;</w:t>
      </w:r>
    </w:p>
    <w:p>
      <w:pPr>
        <w:pStyle w:val="Normal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określi zasady przekazywania historyjek Wykonawcy;</w:t>
      </w:r>
    </w:p>
    <w:p>
      <w:pPr>
        <w:pStyle w:val="Normal"/>
        <w:ind w:firstLine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.3 w terminie do dnia ………….. określi zasady i sposoby świadczenia usługi w sytuacji zakończenia biegu Umowy z jakiegokolwiek tytułu, w postaci Exit Planu </w:t>
      </w:r>
      <w:r>
        <w:rPr>
          <w:rFonts w:cs="Calibri" w:ascii="Calibri" w:hAnsi="Calibri"/>
        </w:rPr>
        <w:t xml:space="preserve">zawierającego harmonogram zadań do zrealizowania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Wykonawca zobowiązuje się do należytej dbałości o sprzęt, powierzony przez Zamawiającego, oraz do niezwłocznego zgłaszania wszelkich jego usterek osobie wyznaczonej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 zapewnienia Wykonawcy możliwości dostępu do swoich zasobów informatycznych, poprzez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konta lub kont domenowych, umożliwiających Wykonawcy logowanie się do sieci wewnętrznej Zamawiającego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konta lub kont na serwerach Zamawiającego, umożliwiających Wykonawcy modyfikację zasobów tych serwerów w zakresie objętym usługami Wykonawcy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bezpiecznego kanału zdalnego dostępu do zasobów Zamawiającego, umożliwiających Wykonawcy wykonywanie usług w trybie zdalnym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 xml:space="preserve">Do rozliczenia wykonania kolejnych etapów prac w ramach realizacji zamówienia, Wykonawca zobowiązany jest przedłożyć Zamawiającemu opis wykonanego zadania </w:t>
        <w:br/>
        <w:t>w celu zweryfikowania jego zgodności z ustalonym zakresem i zgłoszenia ewentualnych poprawek i uwag przez Zamawiającego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akcie testów, Wykonawca zobowiązuje się na bieżąco współpracować z osobami </w:t>
        <w:br/>
        <w:t>z komórek Zamawiającego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W trakcie testów dokonywane zgłoszenia poprawek i zmian mają pierwszeństwo pod względem realizacji wobec innych, nawet zaplanowanych wcześniej przez Strony czynności, chyba ze Strony uzgodnią inaczej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oszenia poprawek i zmian dokonywane są za pośrednictwem pracowników Zamawiającego.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O zakończeniu testów Zamawiający informuje Wykonawcę najpóźniej ostatniego dnia danego etapu wykonania prac. W przypadku niezłożenia przez Zamawiającego stosownego oświadczenia we wskazanym powyżej terminie uznaje się, że Zamawiający przyjmuje wykonane prace bez zastrzeżeń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e świadczeniem usług przez Wykonawcę, Zamawiający zobowiązuje się do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</w:rPr>
        <w:t xml:space="preserve">przekazywania Wykonawcy wszystkich informacji, mogących mieć wpływ </w:t>
        <w:br/>
        <w:t>na funkcjonowanie rozwiązań, będących przedmiotem usług Wykonawcy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a Wykonawcy kompletnych informacji na temat wymagań funkcjonalnych i niefunkcjonalnych odnośnie rozwiązań, będących przedmiotem usług Wykonawcy, przed przystąpieniem do realizacji tych rozwiązań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a Wykonawcy, na jego życzenie, interpretacji prawnej proponowanego przez Wykonawcę rozwiązania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</w:rPr>
        <w:t>przekazywania Wykonawcy projektów i technicznych podstaw funkcjonowania innych rozwiązań informatycznych, funkcjonujących na terenie Zamawiającego niezbędnych do świadczenia usługi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owego przekazywania Wykonawcy danych, niezbędnych do sprawdzenia spójności wymagań, właściwego przetestowania rozwiązań, będących przedmiotem usług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mawiający oświadcza, że usługi, realizowane przez Wykonawcę, wymagające dostępu Wykonawcy do danych osobowych, służą realizacji celów statutowych Zamawiającego, bądź osoby, których dane te dotyczą i wyraziły zgodę na ich przetwarzanie w sposób objęty usługami Wykonawcy.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nieujawniania osobom trzecim oraz innym podmiotom danych osobowych, do których ma dostęp zapewniony przez Zamawiająceg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niewykorzystywania baz danych oraz danych osobowych, udostępnionych przez Zamawiającego we wszelkich działaniach, z wyłączeniem usług, świadczonych na rzecz Zamawiająceg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nieprzechowywania w postaci fizycznej poza terenem Zamawiającego danych osobowych, których właścicielem jest Zamawiając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§8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mawiający, jako administrator danych osobowych w rozumieniu ustawowym, na czas realizacji Umowy powierza Wykonawcy, przetwarzanie danych osobowych na potrzeby realizacji niniejszej Umowy - jako „Umowy głównej”, które to przetwarzanie wykonywane będzie wg zasad określonych w odrębnej Umowie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9 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SimSun;宋体" w:cs="Calibri"/>
        </w:rPr>
      </w:pPr>
      <w:r>
        <w:rPr>
          <w:rFonts w:cs="Calibri" w:ascii="Calibri" w:hAnsi="Calibri"/>
        </w:rPr>
        <w:t>Za wykonanie przedmiotu Umowy, oraz ewentualne przeniesienie praw autorskich określone w § 11 Wykonawca otrzyma wynagrodzenie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 brutto w wysokości </w:t>
      </w:r>
      <w:r>
        <w:rPr>
          <w:rFonts w:cs="Calibri" w:ascii="Calibri" w:hAnsi="Calibri"/>
          <w:b/>
        </w:rPr>
        <w:t xml:space="preserve">…………… </w:t>
      </w:r>
      <w:r>
        <w:rPr>
          <w:rFonts w:cs="Calibri" w:ascii="Calibri" w:hAnsi="Calibri"/>
        </w:rPr>
        <w:t xml:space="preserve">(słownie zł: </w:t>
      </w:r>
      <w:r>
        <w:rPr>
          <w:rFonts w:cs="Calibri" w:ascii="Calibri" w:hAnsi="Calibri"/>
          <w:b/>
        </w:rPr>
        <w:t>………………………………………….</w:t>
      </w:r>
      <w:r>
        <w:rPr>
          <w:rFonts w:cs="Calibri" w:ascii="Calibri" w:hAnsi="Calibri"/>
        </w:rPr>
        <w:t xml:space="preserve">), które jest wynikiem mnożenia liczby 12 miesięcy prac zaplanowanych na realizację zamówienia i ustalonej w ofercie stawki  </w:t>
      </w:r>
      <w:r>
        <w:rPr>
          <w:rFonts w:cs="Calibri" w:ascii="Calibri" w:hAnsi="Calibri"/>
          <w:b/>
        </w:rPr>
        <w:t xml:space="preserve">……… </w:t>
      </w:r>
      <w:r>
        <w:rPr>
          <w:rFonts w:cs="Calibri" w:ascii="Calibri" w:hAnsi="Calibri"/>
        </w:rPr>
        <w:t xml:space="preserve"> zł brutto za miesiąc pracy Wykonawcy - w przypadku wykonania całości zamówienia </w:t>
        <w:br/>
        <w:t>w wymiarze ustalonym w złożonym przez Wykonawcę Formularzu ofertowym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eastAsia="SimSun;宋体" w:cs="Calibri"/>
          <w:color w:val="FF0000"/>
        </w:rPr>
      </w:pPr>
      <w:r>
        <w:rPr>
          <w:rFonts w:cs="Calibri" w:ascii="Calibri" w:hAnsi="Calibri"/>
        </w:rPr>
        <w:t xml:space="preserve">W innym przypadku wynagrodzenie płatne będzie, na podstawie wystawionych faktur, </w:t>
        <w:br/>
        <w:t xml:space="preserve">za rzeczywistą liczbę przepracowanych miesięcy, w </w:t>
      </w:r>
      <w:r>
        <w:rPr>
          <w:rFonts w:eastAsia="SimSun;宋体" w:cs="Calibri" w:ascii="Calibri" w:hAnsi="Calibri"/>
        </w:rPr>
        <w:t xml:space="preserve">cenie z oferty Wykonawcy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Cena obejmuje wszystkie koszty związane z realizacją przedmiotu Umowy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należności za wykonanie przedmiotu Umowy dokonywana będzie na podstawie   </w:t>
        <w:br/>
        <w:t xml:space="preserve"> faktur/rachunków częściowych obejmujących okresy miesięczne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</w:rPr>
      </w:pPr>
      <w:r>
        <w:rPr>
          <w:rFonts w:eastAsia="SimSun;宋体" w:cs="Calibri" w:ascii="Calibri" w:hAnsi="Calibri"/>
        </w:rPr>
        <w:t>Przysługujące Wykonawcy wynagrodzenie miesięczne obniżone będzie proporcjonalnie do liczby dni, w których usługa nie była świadczona w danym miesiącu z powodu absencji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lang w:eastAsia="en-US"/>
        </w:rPr>
        <w:t xml:space="preserve">Wykonawca ma obowiązek dostarczyć do Zamawiającego miesięcznych Rejestrów </w:t>
        <w:br/>
        <w:t xml:space="preserve"> efektów pracy w postaci Załącznika nr 1 do umowy</w:t>
      </w:r>
      <w:r>
        <w:rPr>
          <w:rFonts w:eastAsia="Calibri" w:cs="Calibri" w:ascii="Calibri" w:hAnsi="Calibri"/>
          <w:b/>
          <w:lang w:eastAsia="en-US"/>
        </w:rPr>
        <w:t xml:space="preserve">. 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Faktury będą wystawione przez Wykonawcę sukcesywnie w okresach miesięcznych </w:t>
        <w:br/>
        <w:t xml:space="preserve">po akceptacji przez Zamawiającego efektów wykonanych usług za okres upływający, </w:t>
        <w:br/>
        <w:t xml:space="preserve">na podstawie </w:t>
      </w:r>
      <w:r>
        <w:rPr>
          <w:rFonts w:cs="Calibri" w:ascii="Calibri" w:hAnsi="Calibri"/>
        </w:rPr>
        <w:t>opisu wykonanych zadań z potwierdzeniem ich wykonania zgodnie z §6 Umowy. Wykonawca jest zobowiązany do dołączenia do faktury Rejestru  efektów pracy (załącznik nr 1 do umowy)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nastąpi w ciągu 21 dni od daty otrzymania faktury przez Zamawiającego przelewem na konto Wykonawcy wskazane w fakturze/rachunku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termin dokonania zapłaty uważa się wpływ środków na rachunek bankowy Wykonaw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godnie ustalają, że płatność z tytułu wykonania niniejszej Umowy będzie dokonana nie wcześniej niż przekazanie przez Instytucję Wdrażającą środków finansowych służących finansowaniu niniejszej Umowy na wyodrębniony rachunek bankowy Zamawiającego.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przypadku braku środków o jakich mowa w powyższym punkcie na rachunku Zamawiającego, płatność z tytułu niniejszej Umowy nie będzie uznana za opóźnioną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określone w § 9 ust. 1 współfinansowane jest ze środków Europejskiego Funduszu Społecznego w ramach  Programu Operacyjnego Wiedza Edukacja Rozwój.</w:t>
      </w:r>
    </w:p>
    <w:p>
      <w:pPr>
        <w:pStyle w:val="Normal"/>
        <w:spacing w:before="0" w:after="0"/>
        <w:ind w:left="397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left="397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 przypadku niewykonania Umowy przez Wykonawcę, Zamawiającemu przysługuje kara Umowna w wysokości 5% pozostałej do realizacji warto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 przypadku rozwiązania Umowy przez Zamawiającego z zachowaniem okresu wypowiedzenia z przyczyn dotyczących Wykonawcy, Zamawiającemu przysługuje kara Umowna w wysokości jednomiesięcznego wynagrodzenia określonego w §9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naruszenia zasady ustalonej w § 3 pkt 1 tzn. nieuzgodnionej z Zamawiający nieobecności Product Owner’a w siedzibie OKE w Krakowie w dniu roboczym, Zamawiający może naliczyć karę umowną za tę nieobecność w wysokości trzykrotnej kwoty wynikającej z ilorazu kwoty miesięcznego wynagrodzenia przez liczę dni roboczych w danym miesiącu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upoważnia Zamawiającego do potrącenia naliczonych kar Umownych </w:t>
      </w:r>
    </w:p>
    <w:p>
      <w:pPr>
        <w:pStyle w:val="Normal"/>
        <w:ind w:left="50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wynagrodzenia Wykonawc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maksymalna wysokość kar umownych, których mogą dochodzić strony nie może przekroczyć 20% wartości brutto um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ry umowne podlegają sumowaniu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może dochodzić na ogólnych zasadach kodeksu cywilnego odszkodowania przewyższającego wysokość zastrzeżonych kar Umownych.</w:t>
      </w:r>
    </w:p>
    <w:p>
      <w:pPr>
        <w:pStyle w:val="Normal"/>
        <w:spacing w:before="0" w:after="0"/>
        <w:ind w:left="397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left="397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Calibri" w:ascii="Calibri" w:hAnsi="Calibri"/>
        </w:rPr>
        <w:t xml:space="preserve">W przypadku, stworzenia przez Wykonawcę autorskiego oprogramowania bądź autorskiego modułu oprogramowania zwanego dalej Oprogramowaniem, związanego z realizacją zamówienia, Wykonawca, w ramach wynagrodzenia, określonego w §9 niniejszej Umowy, przenosi na Zamawiającego całość autorskich praw majątkowych do nieograniczonego </w:t>
        <w:br/>
        <w:t xml:space="preserve">w czasie korzystania i rozporządzania powstałym Oprogramowaniem, w kraju i za granicą oraz przekazuje dokumentację techniczną wykonanego Oprogramow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 element Oprogramowania uważa się </w:t>
      </w:r>
      <w:bookmarkStart w:id="0" w:name="OLE_LINK1"/>
      <w:r>
        <w:rPr>
          <w:rFonts w:cs="Calibri" w:ascii="Calibri" w:hAnsi="Calibri"/>
        </w:rPr>
        <w:t>także struktury baz danych, opisy innych technicznych środków przechowywania informacji, wykorzystywanych przez Oprogramowanie oraz dokumentacje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bookmarkEnd w:id="0"/>
      <w:r>
        <w:rPr>
          <w:rFonts w:cs="Calibri" w:ascii="Calibri" w:hAnsi="Calibri"/>
        </w:rPr>
        <w:t>Przeniesienie praw autorskich do Oprogramowania następuje z momentem przekazania go Zamawiającem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jście majątkowych praw autorskich następuje bez ograniczeń terytorialnych na następujących polach eksploatacji:</w:t>
      </w:r>
    </w:p>
    <w:p>
      <w:pPr>
        <w:pStyle w:val="Lista1"/>
        <w:ind w:left="36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)</w:t>
        <w:tab/>
        <w:t>zwielokrotnianie;</w:t>
      </w:r>
    </w:p>
    <w:p>
      <w:pPr>
        <w:pStyle w:val="Lista1"/>
        <w:ind w:left="360" w:hanging="0"/>
        <w:rPr/>
      </w:pPr>
      <w:r>
        <w:rPr>
          <w:rFonts w:cs="Calibri" w:ascii="Calibri" w:hAnsi="Calibri"/>
          <w:color w:val="000000"/>
          <w:szCs w:val="24"/>
        </w:rPr>
        <w:t>c)</w:t>
        <w:tab/>
        <w:t>wprowadzanie danych do baz danych;</w:t>
      </w:r>
    </w:p>
    <w:p>
      <w:pPr>
        <w:pStyle w:val="Lista1"/>
        <w:ind w:left="36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)</w:t>
        <w:tab/>
        <w:t>tłumaczenie, przystosowywanie modyfikacji oraz dokonywanie innych zmian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ony zobowiązują się do zachowania w tajemnicy wszelkich informacji dotyczących drugiej strony, uzyskanych w trakcie realizowania postanowień niniejszej Umowy. Wykorzystanie tych informacji może nastąpić jedynie w celu realizacji niniejszej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TextBodyIndent"/>
        <w:numPr>
          <w:ilvl w:val="0"/>
          <w:numId w:val="7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może ulec rozwiązaniu przez Zamawiającego w trybie jednomiesięcznego wypowiedzenia w przypadku jego oceny, że oczekiwany rezultat zamówienia może nie zostać osiągnięty z przyczyn leżących po stronie Wykonawcy (np. braku lub niewłaściwej komunikacji z partnerami realizującymi projekt), po wcześniejszym przekazaniu Wykonawcy pisemnych zastrzeżeń, co do sposobu realizacji zamówienia i stwierdzonej po tym fakcie, po upływie terminu wskazanego przez Zamawiającego, bezczynności Wykonawcy lub braku odzewu Wykonawcy na zgłaszane zastrzeżenia.</w:t>
      </w:r>
    </w:p>
    <w:p>
      <w:pPr>
        <w:pStyle w:val="TextBodyIndent"/>
        <w:numPr>
          <w:ilvl w:val="0"/>
          <w:numId w:val="7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Zamawiający jest upoważniony do rozwiązania umowy w trybie natychmiastowym </w:t>
        <w:br/>
        <w:t>w przypadku, gdy Wykonawca istotnie naruszy postanowienia niniejszej umowy.</w:t>
      </w:r>
    </w:p>
    <w:p>
      <w:pPr>
        <w:pStyle w:val="TextBodyIndent"/>
        <w:numPr>
          <w:ilvl w:val="0"/>
          <w:numId w:val="7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Umowa może zostać rozwiązana przez Wykonawcę za jednomiesięcznym wypowiedzeniem </w:t>
        <w:br/>
        <w:t>z przyczyn jego dotyczących lecz od niego niezależnych.</w:t>
      </w:r>
    </w:p>
    <w:p>
      <w:pPr>
        <w:pStyle w:val="TextBodyIndent"/>
        <w:numPr>
          <w:ilvl w:val="0"/>
          <w:numId w:val="7"/>
        </w:numPr>
        <w:spacing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W razie zaistnienia istotnej zmiany okoliczności</w:t>
      </w:r>
      <w:r>
        <w:rPr>
          <w:rFonts w:cs="Calibri" w:ascii="Calibri" w:hAnsi="Calibri"/>
          <w:sz w:val="24"/>
        </w:rPr>
        <w:t xml:space="preserve">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TextBodyIndent"/>
        <w:spacing w:before="0" w:after="12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14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żliwość zmiany umowy w zakresie zastąpienia dotychczasowego Wykonawcy nowym Wykonawcą istnieje w razie rozwiązania umowy z przyczyn dotyczących Wykonawcy lecz od niego niezależnych (np. choroba).</w:t>
      </w:r>
    </w:p>
    <w:p>
      <w:pPr>
        <w:pStyle w:val="Normal"/>
        <w:jc w:val="both"/>
        <w:rPr>
          <w:rFonts w:ascii="Calibri" w:hAnsi="Calibri" w:cs="Calibri"/>
          <w:color w:val="E36C0A"/>
        </w:rPr>
      </w:pPr>
      <w:r>
        <w:rPr>
          <w:rFonts w:cs="Calibri" w:ascii="Calibri" w:hAnsi="Calibri"/>
          <w:color w:val="000000"/>
        </w:rPr>
        <w:t>Nowy Wykonawca winien spełniać warunki udziału w postępowaniu i nie mogą zachodzić wobec niego podstawy wykluczenia. Zastąpienie dotychczasowego Wykonawcy nowym Wykonawcą nie może pociągać za sobą innych istotnych zmian umowy, a także nie może mieć na celu uniknięcia</w:t>
      </w:r>
      <w:r>
        <w:rPr>
          <w:rFonts w:cs="Calibri" w:ascii="Calibri" w:hAnsi="Calibri"/>
          <w:color w:val="E36C0A"/>
        </w:rPr>
        <w:t xml:space="preserve"> </w:t>
      </w:r>
      <w:r>
        <w:rPr>
          <w:rFonts w:cs="Calibri" w:ascii="Calibri" w:hAnsi="Calibri"/>
          <w:color w:val="000000"/>
        </w:rPr>
        <w:t xml:space="preserve">stosowania przepisów ustawy. Warunek posiadania kwalifikacji zostanie zweryfikowany </w:t>
        <w:br/>
        <w:t>na podstawie testu wiedzy w siedzibie Zamawiającego.</w:t>
      </w:r>
    </w:p>
    <w:p>
      <w:pPr>
        <w:pStyle w:val="Normal"/>
        <w:rPr>
          <w:rFonts w:ascii="Calibri" w:hAnsi="Calibri" w:cs="Calibri"/>
          <w:b/>
          <w:b/>
          <w:color w:val="E36C0A"/>
        </w:rPr>
      </w:pPr>
      <w:r>
        <w:rPr>
          <w:rFonts w:cs="Calibri" w:ascii="Calibri" w:hAnsi="Calibri"/>
          <w:b/>
          <w:color w:val="E36C0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Umowę sporządzono w dwóch jednakowo brzmiących egzemplarzach, po jednym dla każdej ze Stro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Wszelkie zmiany niniejszej Umowy wymagają zachowania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przepisy ustawy Prawo Zamówień Publicznych, Kodeks Cywilny oraz ustawy o prawie autorskim i prawach pokrew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Wszelkie spory mogące powstać w związku z wykonywaniem niniejszej Umowy będą rozstrzygane przez właściwe są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1861" w:leader="none"/>
        </w:tabs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</w:tr>
    </w:tbl>
    <w:p>
      <w:pPr>
        <w:pStyle w:val="Normal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30" w:leader="none"/>
      </w:tabs>
      <w:rPr>
        <w:rStyle w:val="PageNumber"/>
        <w:sz w:val="20"/>
        <w:lang w:val="pl-PL"/>
      </w:rPr>
    </w:pPr>
    <w:r>
      <w:rPr>
        <w:color w:val="000000"/>
        <w:sz w:val="20"/>
        <w:szCs w:val="22"/>
        <w:lang w:val="pl-PL"/>
      </w:rPr>
      <w:t>Istotne postanowienia umowne</w:t>
    </w:r>
    <w:r>
      <w:rPr>
        <w:color w:val="000000"/>
        <w:sz w:val="20"/>
        <w:szCs w:val="22"/>
      </w:rPr>
      <w:t>_Product Owner-20</w:t>
    </w:r>
    <w:r>
      <w:rPr>
        <w:color w:val="000000"/>
        <w:sz w:val="20"/>
        <w:szCs w:val="22"/>
        <w:lang w:val="pl-PL"/>
      </w:rPr>
      <w:t>22</w:t>
    </w:r>
    <w:r>
      <w:rPr>
        <w:color w:val="000000"/>
        <w:szCs w:val="22"/>
      </w:rPr>
      <w:tab/>
    </w:r>
    <w:r>
      <w:rPr>
        <w:color w:val="000000"/>
        <w:sz w:val="20"/>
        <w:szCs w:val="22"/>
      </w:rPr>
      <w:t>WOA.260.1</w:t>
    </w:r>
    <w:r>
      <w:rPr>
        <w:color w:val="000000"/>
        <w:sz w:val="20"/>
        <w:szCs w:val="22"/>
        <w:lang w:val="pl-PL"/>
      </w:rPr>
      <w:t>.2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/>
    </w:pPr>
    <w:r>
      <w:rPr>
        <w:rStyle w:val="PageNumber"/>
        <w:sz w:val="20"/>
        <w:lang w:val="en-US" w:eastAsia="en-US"/>
      </w:rPr>
      <w:drawing>
        <wp:inline distT="0" distB="0" distL="0" distR="0">
          <wp:extent cx="2743835" cy="6191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ab/>
    </w:r>
    <w:r>
      <w:rPr>
        <w:rStyle w:val="PageNumber"/>
        <w:sz w:val="20"/>
        <w:lang w:val="pl-PL"/>
      </w:rPr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ab/>
    </w:r>
  </w:p>
  <w:p>
    <w:pPr>
      <w:pStyle w:val="Footer"/>
      <w:tabs>
        <w:tab w:val="center" w:pos="4536" w:leader="none"/>
        <w:tab w:val="center" w:pos="4703" w:leader="none"/>
        <w:tab w:val="right" w:pos="9072" w:leader="none"/>
      </w:tabs>
      <w:rPr>
        <w:rStyle w:val="PageNumber"/>
        <w:sz w:val="20"/>
      </w:rPr>
    </w:pPr>
    <w:r>
      <w:rPr/>
    </w:r>
  </w:p>
  <w:p>
    <w:pPr>
      <w:pStyle w:val="Normal"/>
      <w:widowControl w:val="false"/>
      <w:tabs>
        <w:tab w:val="clear" w:pos="720"/>
        <w:tab w:val="left" w:pos="7250" w:leader="none"/>
      </w:tabs>
      <w:autoSpaceDE w:val="false"/>
      <w:spacing w:lineRule="auto" w:line="480"/>
      <w:rPr/>
    </w:pPr>
    <w:r>
      <w:rPr>
        <w:color w:val="000000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  <w:szCs w:val="22"/>
        <w:lang w:val="en-US" w:eastAsia="en-US"/>
      </w:rPr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jc w:val="both"/>
      <w:outlineLvl w:val="2"/>
    </w:pPr>
    <w:rPr>
      <w:rFonts w:eastAsia="SimSun;宋体"/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530" w:hanging="0"/>
      <w:outlineLvl w:val="3"/>
    </w:pPr>
    <w:rPr>
      <w:rFonts w:eastAsia="SimSun;宋体"/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eastAsia="SimSun;宋体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8211">
    <w:name w:val="_P_ &amp;#8211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60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KT8211">
    <w:name w:val="PKT &amp;#8211"/>
    <w:basedOn w:val="Normal"/>
    <w:qFormat/>
    <w:pPr>
      <w:spacing w:lineRule="auto" w:line="360"/>
      <w:ind w:left="510" w:hanging="510"/>
      <w:jc w:val="both"/>
    </w:pPr>
    <w:rPr>
      <w:rFonts w:ascii="Times" w:hAnsi="Times" w:cs="Times"/>
    </w:rPr>
  </w:style>
  <w:style w:type="paragraph" w:styleId="UST8211">
    <w:name w:val="UST(§) &amp;#8211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Times"/>
    </w:rPr>
  </w:style>
  <w:style w:type="paragraph" w:styleId="ART8211">
    <w:name w:val="ART(§) &amp;#8211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cs="Time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hanging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8:00Z</dcterms:created>
  <dc:creator>radek</dc:creator>
  <dc:description/>
  <cp:keywords/>
  <dc:language>en-US</dc:language>
  <cp:lastModifiedBy>Anita Zabagło</cp:lastModifiedBy>
  <cp:lastPrinted>2022-09-20T09:54:00Z</cp:lastPrinted>
  <dcterms:modified xsi:type="dcterms:W3CDTF">2022-09-20T10:31:00Z</dcterms:modified>
  <cp:revision>37</cp:revision>
  <dc:subject/>
  <dc:title>materiały biurowe 2005</dc:title>
</cp:coreProperties>
</file>